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gical searches using the expressions OR, AND, NOT and XO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ied out with a specified search proxi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can be wrapped to a specifie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copying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   - New style dialog boxes with 3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style SpeedBar with optional SpeedBa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styl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 as dialog box now has Directory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support for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rehensive support for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Directory/Drives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font handling with printer font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2   - Changes to documentation. VENDINFO, ASP membe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s bug from v1.1 loading file with associa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pying text to clipboard intro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Microsoft Windows Write and Rich Text Format (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an optional Spee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switch between matches in an opened document using the Fi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and Find |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is a Windows | Close All command so that all the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los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s much quicker when saving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mproved network support. The program can now satisfactorily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files lock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